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8</w:t>
        <w:tab/>
        <w:t>3.</w:t>
        <w:tab/>
        <w:t>Checklist: Evaluating Pl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s there a defense to the motion based on a defense or claim not pleaded? See §7.13.</w:t>
      </w:r>
    </w:p>
    <w:p>
      <w:pPr>
        <w:pStyle w:val="Checklist1"/>
        <w:rPr/>
      </w:pPr>
      <w:r>
        <w:rPr/>
        <w:t>__</w:t>
        <w:tab/>
        <w:t>2. If there is a defense to the motion based on a defense or claim not pleaded, have you diligently sought to amend? See §7.14.</w:t>
      </w:r>
    </w:p>
    <w:p>
      <w:pPr>
        <w:pStyle w:val="Checklist1"/>
        <w:rPr/>
      </w:pPr>
      <w:r>
        <w:rPr/>
        <w:t>__</w:t>
        <w:tab/>
        <w:t>3. Have you sought a continuance of the hearing to amend the complaint? See §7.16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Are you prepared to make an oral motion to amend at the hearing? See §7.1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